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Regulam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jazdu Oddziału Wojewódzkieg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wiązku Ochotniczych Straży Pożarnych RP woj. 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odstawą prawną do odbycia Zjazdu jest Statut Związku Ochotniczych Straży Pożarnych R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 Zjeździe uczestniczą (§ 35 Statutu Związku OSP RP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 głosem decydującym</w:t>
      </w:r>
      <w:r>
        <w:rPr>
          <w:rFonts w:cs="Arial" w:ascii="Arial" w:hAnsi="Arial"/>
          <w:sz w:val="24"/>
          <w:szCs w:val="24"/>
        </w:rPr>
        <w:t xml:space="preserve"> – delegaci wybrani na zjazdach oddziałów powiatowych, DELEGACI POWINNI POSIADAĆ KARTY MANDATOW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93" w:hanging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z głosem doradczym</w:t>
      </w:r>
      <w:r>
        <w:rPr>
          <w:rFonts w:cs="Arial" w:ascii="Arial" w:hAnsi="Arial"/>
          <w:sz w:val="24"/>
          <w:szCs w:val="24"/>
        </w:rPr>
        <w:t xml:space="preserve"> – przedstawiciele członków wspierających Związku oraz członkowie ustępujących władz oddziału wojewódzkiego a także przedstawiciele do zarządu oddziału wojewódzkiego i osoby zaproszo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Obradami kieruje przewodniczący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nioski oraz zgłoszenia do dyskusji należy kierować do prezydium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rawy poddawane pod głosowanie rozstrzygane są zwykłą większością głosów w obecności co najmniej ½ ogólnej liczby delegatów na Zjaz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 wybiera na czas obrad 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mandatową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wyborczą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uchwał i wniosków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skrutacyjną. W komisji skrutacyjnej nie mogą być osoby wybierane do władz oddział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a komisja wybiera ze swego grona przewodniczącego i sekretarza. Postanowienia komisji zapadają zwykłą większością głosów. Wnioski pod adresem komisji należy składać do prezydium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yniki prac komisji powinny być zawarte w protokole i sprawozdaniu podpisanym przez przewodniczącego i sekretarza komisji i złożone przewodniczącemu Zjazdu. Przewodniczący komisji składają sprawozdanie z prac komisji i przedstawiają wnioski bezpośrednio Zjazdow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wniosków odbywa się jawnie poprzez podniesienie kart mandatowych. Sposób obliczania głosów ustala przewodniczący Zjazdu (oblicza komisja skrutacyjna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 wojewódzki w drodze uchwał i w obecności co najmniej połowy liczby delegatów dokonuje: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owołania w skład zarządu oddziału wojewódzkiego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zatwierdzenia składu zarządu oddziału wojewódzkiego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określenia liczby członków i wyboru Komisji Rewizyjnej oraz Sądu Honorowego oddziału wojewódzkiego spośród delegatów na Zjazd Oddziału Wojewódzki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jazd oddziału wojewódzkiego może wybrać do składu zarządu oddziału wojewódzkiego dodatkowych członków w liczbie nieprzekraczającej 1/5 ogólnej liczby członków zarządu (§ 22 ust. 3 i § 38 ust. 3 Statutu ZOSP RP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ybory do komisji rewizyjnej i sądu honorowego oddziału wojewódzkiego odbywają się w głosowaniu jawnym lub tajnym. W przypadku, gdy Zjazd uchwali przeprowadzenie wyborów drogą tajnego głosowania, delegaci muszą być zaopatrzeni w odpowiednie karty wyborcze z listą kandydatów do komisji rewizyjnej i sądu honorowego oddziału wojewódzkiego. Karty wyborcze do urny zbiera i wyniki tajnego głosowania oblicza powołana komisja skrutacyjna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ów na Zjazd Krajowy ZOSP RP wybiera się w liczbie określonej przez Zarząd Główny ZOSP R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Uczestnicy Zjazdu, którzy nie zabrali głosu podczas obrad mogą złożyć do prezydium Zjazdu teksty swoich wystąpień, które będą traktowane na równi z wystąpieniami w czasie obrad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 Druk oddział wojewódzk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Regulamin Zjazdu Oddziału Wojewódzkiego ZOSP RP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19:00Z</dcterms:created>
  <dc:creator>ZW ZOSP RP</dc:creator>
  <dc:description/>
  <cp:keywords/>
  <dc:language>en-US</dc:language>
  <cp:lastModifiedBy>Joanna Jarosińska</cp:lastModifiedBy>
  <cp:lastPrinted>2005-09-29T07:45:00Z</cp:lastPrinted>
  <dcterms:modified xsi:type="dcterms:W3CDTF">2020-09-17T12:01:00Z</dcterms:modified>
  <cp:revision>9</cp:revision>
  <dc:subject/>
  <dc:title>REGULAMIN</dc:title>
</cp:coreProperties>
</file>